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ULASER}.u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cw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m6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Bill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x Deb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   A.B.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ECT:  ST-8000 BAUDOT TRANSL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    April 24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fo ABW  4-24-90  stmv14c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version of our standard ST-8000 firmware is now availab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 a user to scramble or encode 5 bit characters before transmis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cramble or decode these 5 bit codes during reception.  A 32 byt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in EPROM U10 defines the conversion for both transmit and receive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hanges in this table, a user may convert from standard 5 level BAU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for example, to some new intermediate code where som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translated into another 5 bi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de conversion is active whenever the REGEN control is set to A/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CONVERS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ingle table is used for both transmit encoding and receive deco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ransmission, the 5 level character received from the attached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on the TXD input is used to calculate an offset into a 32 byte t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 bit code stored at this offset location is transmitted by the ST-8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m transmi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receive, the same conversion table is used in the same manner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.  The 5 bit character received by the modem is used to calcul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into the 32 byte conversion table.  The 5 bit code stored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location is sent to the RXD output of the ST-8000.  Note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have more than one encoded byte convert into the same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table, shown below, will transmit each 5 bit charac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5 bit code because the bytes in the conversion table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from 00H to 1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                  ORG     100H              ; CONVERSION TABLE IN U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00010203  BBTAB:  DB      00H,01H,02H,03H   ; 00 01 02 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 04050607          DB      04H,05H,06H,07H   ; 04 05 06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 08090A0B          DB      08H,09H,0AH,0BH   ; 08 09 0A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C 0C0D0E0F          DB      0CH,0DH,0EH,0FH   ; 0C 0D 0E 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 10111213          DB      10H,11H,12H,13H   ; 10 11 12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4 14151617          DB      14H,15H,16H,17H   ; 14 15 16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8 18191A1B          DB      18H,19H,1AH,1BH   ; 18 19 1A 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C 1C1D1E1F          DB      1CH,1DH,1EH,1FH   ; 1C 1D 1E 1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able changes do not effect the power on checksum calc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-8000  V1.4C Checksum:  U10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11 BC0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