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p</w:t>
      </w:r>
    </w:p>
    <w:p>
      <w:pPr>
        <w:pStyle w:val="PreformattedText"/>
        <w:bidi w:val="0"/>
        <w:spacing w:before="0" w:after="0"/>
        <w:jc w:val="left"/>
        <w:rPr/>
      </w:pPr>
      <w:r>
        <w:rPr/>
        <w:t>.hm0</w:t>
      </w:r>
    </w:p>
    <w:p>
      <w:pPr>
        <w:pStyle w:val="PreformattedText"/>
        <w:bidi w:val="0"/>
        <w:spacing w:before="0" w:after="0"/>
        <w:jc w:val="left"/>
        <w:rPr/>
      </w:pPr>
      <w:r>
        <w:rPr/>
        <w:t>.h1HAL COMMUNICATIONS CORP.        95008005.TST             ST-80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.h2PRODUCTION TEST PROCEDURE:      PT950-08005  Rev: -      01/29/91</w:t>
      </w:r>
    </w:p>
    <w:p>
      <w:pPr>
        <w:pStyle w:val="PreformattedText"/>
        <w:bidi w:val="0"/>
        <w:spacing w:before="0" w:after="0"/>
        <w:jc w:val="left"/>
        <w:rPr/>
      </w:pPr>
      <w:r>
        <w:rPr/>
        <w:t>.h3ST800A POWER SUPPLY BOARD       ASSEMBLY A4       P/N:  950-08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1       **�  CAUTIO� ES� HANDLIN� PROCEDURE� REQUIRE�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f2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3910129                  PAG� � O� 2                   PT950-08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-8000� POWE� SUPPL� BOAR� � ASSEMBL� A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ES� PROCEDUR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UFACTURIN� WOR� ORDE� (MWO��    95008005.MW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************�***  CAUTIO�  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THI� ���ASSEMBL� ���CONTAIN� ���ELECTR�-STAT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SENSITIV� ��DEVICE� �(ESD)� � TEST� �MUS� ��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CONDUCTE� �A� �A� APPROVE� �ES� �WOR�-STATION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PERSONNE� �MUS� �WEA� AN� US� �ES� �PREVEN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m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�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-8000A Power Supply Test Fixtur�      TF950-0800�   REV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uke 77 multi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m 5</w:t>
      </w:r>
    </w:p>
    <w:p>
      <w:pPr>
        <w:pStyle w:val="PreformattedText"/>
        <w:bidi w:val="0"/>
        <w:spacing w:before="0" w:after="0"/>
        <w:jc w:val="left"/>
        <w:rPr/>
      </w:pPr>
      <w:r>
        <w:rPr/>
        <w:t>.pm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                        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