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a� Orde� No�  31R2-4-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-8000�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'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7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6� 199�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A                                                           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NO�  31R2-4-1024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EFFECTIV�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� o� issu� fo� origina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..0.�  2� Fe�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.1.�  18 Ma�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�..2.�  1� Ap�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NUMBE� O� PAGE� I� THI� PUBLICATIO� I�: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�                     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�                    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� ............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............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.....................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v .....................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ii, iv� � v� 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� � vii� ..........................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�� 1-3� � 1-8 ...........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� � 1-� to 1-� .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� .................................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6� 2-12� 2-15� 2-17, � 2-1� 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� to 2-� &amp; 2-� t� 2-11 ..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13 t� 2�14� 2-16� � 2-18 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2�, 2-2�� � 2-2� t� 2-29 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2� � 2-30 ......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3� t� 2-3� ..............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�� 3-6� 3-9� � 3-1� t� 3-16 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� ................................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� � 3-1� ......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� t� 3-�, 3-7� 3-8� � 3-1 t� 3-1� 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�, 4-�� � 4-� t� 4-16 ...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� ..............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� t� 5-2� 5-4� 5-5� � 5-7 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3� 5-6� 5-8� 5-10� � 5-12 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9� 5-11� � 5-13 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� &amp; 6-� t� 6-13 ......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2� 6-6� 6-14� &amp; 6-1� ..............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� .................................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� .................................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�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owe� cabl� shoul� no� b� connecte� t� th� S�-8000� �w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cove� i� removed�  N� interna� setting� shoul� b� change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i� connecte� t� th� MOD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mus� b� setu� i� accordanc� �wit� �th� �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containe� i� Chapte� � prio� t� attachin� pow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contain� �Electrostati� �Sensitiv� �Device� ��(ES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setting� shoul� onl� b� changed a� a� ES�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APPROVA� AN� PROCUREMEN� RECOR�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� �DAT� �FOR� �Sacrament� �Ai� �Logisti� �Cente� �T.O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-Demodulato� (MODEM� ST-80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/CONTRO�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� AUTHORITY� SM-AL� lette� 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�                NUMBE�       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�                     O�        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�                  UNIT�                       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606-90-D-0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000�              12�                          � pe�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�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�                                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hereb� certifie� tha� th� S�-AL� Technica� fo� 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� �Mode� �t� �b� provide� unde� �Contrac� �F0460�-9�-�-0941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approve� b� th� approva� dat� show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� W� Henr�, Jr�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� Wes� Kenyo�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rbana� Illinoi� 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.O� NUMBE�  31R2-4-102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pri� 16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� TECHNICA� PUBLICATIO�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� MANUAL/SUPPLEMENTA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URPOSE�  Thi� identifyin� technica� publicatio� shee� i� �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purpos� o� identifyin� a� authorize� commercia� manua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i� Forc� us� an� fo� providin� supplementa� informatio�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� HA� Communication� Corp.� 120�  Wes� Kenyo�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rbana� Illinoi� 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� NO� F04606-90-D-094�  ORDE� NO�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PMENT� � FS� MODEM� S�-8000A� P� 90��08005, �Nomenclat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BD)� Federa� Ite� Name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S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�       ST-8000� MODE� OPERATOR'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�        Apri� 16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ADDITIONA� �COPIES� Additiona� copie� ar� �availabl� �fro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FIL� LOCATION� Th� abov� describe� commercia� manua� i� f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� � (I� thi� identifyin� technica� publicatio� �sh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o� file� wit� th� commercia� TM� eac� librar� shoul�  fi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blan�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AUTHORIT� NOTICE� DISTRIBUTIO� STATEMENT� DISCLOSUR�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� �Reproductio� �fo� no�-militar� us� o� th� �informa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� �containe� �i� �publicatio� �identifie� �abov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�  Th� polic� fo� militar� us� reproductio� i� establ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� �Arm� �i� �A� 38�-5� fo� th� �Nav� �an� �Marin� �Corp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AVINS� 5510.1G� Chang� 1� an� fo� th� Ai� Forc� i� AF� 20�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LIS� �O� �AFFECTE� PAGE� I� BASI� MANUAL�  Thi� �manua� �i�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� �versio� �o� �th� S�-800� Operator'� �Manual� �Du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� �difference� betwee� th� S�-8000A an� th� �S�-8000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 o� thi� manua� hav� bee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SUPPLEMENTAR� INFORMATION�  Th� informatio� contain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��identifie� ��commercia� ��manua� ��include� ��supplemen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t� mee� th� requirement� o� MIL-M-729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  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