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embe� 13�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�  Re� De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�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� Ber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� Sp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�  Par� Number� fo�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� �thi� date� HA� Communication� wil� us� �th� �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 Numberin� schem� fo� al�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� ha� traditionall� no� assigne� Par� Number� t� screws� �nu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rs� �etc� � Thes� �item� hav� bee� �treate� �a� �"produ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� �an� �expensed� � Othe� hardwar� suc� �a� �spacer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� item� hav� bee� give� par� number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origina� 1/6/7� HA� Par� Numbe� Standar� define� �th� �"40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� �numbe� �serie� �fo� �al� hardware� � Thi� �ha� �no� �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� �closely�  Prio� t� 1988� someon� (?� establishe� � �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 �numbe� �serie� �a� �"88�-xxxxx� fo� �screw� �an� �nut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� thes� number� int� th� inventor� computer�  However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� hav� no� bee� use� excep� whe� labelin� part� bins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� wor� i� contrar� t� th� standar� an� need� t� b� correct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"88�-xxxx� throug� "89�-xxxxx� serie� mus� b� �reserve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Contro� o� compute� softwar� items�  Therefore� #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� �compute� �entrie� �#an� reference� t� �thes� �entri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u� 880"� (su�-assembl� lists� fo� example� mus� b�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assur� complet� Configuratio� Contro� ove� ou� �manufactur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 �mus� star� generatin� #complete� part� list� fo� eac� �produ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� ��an� �su�-assembl� �� �#includin� ��specifi� ��hard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#� � I� �use� �correctly� thi� �wil� �greatl� �reduc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� fo� confusio� ove� whic� item� ar� use� i� whic� produ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whic� �item� �mus� b� ordere� whe� �buildin� �eac� �produc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in� �ma� �continu� �t� �trea� �thes� �item� �a� ��"Produ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� an� � pe�-piec� coun� o� stoc� i� no� require� � i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genera� stil� no� cos�-effective�  However� part� list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� �th� �correc� par� number� an� quantitie� �require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manufacturin� wor�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"40�-xxxxx� �sectio� �o� th� HA� �Part� �Numberin� �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13/9� �edition� �i� �attached� �wit� �th� �exampl� ��se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i� date� compute� entr� an� par� numbe� assignmen� fo� pa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�i� th� S�-8000� i� mos� critical�  Thes� change� shou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� �#immediately#�  Othe� part� shoul� b� adde� a� tim� �permit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i� �� �BI� chang� an� wil� tak� �som� �tim� �t� �complet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 W�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Manager</w:t>
        <w:t>�EXTRACTE� HARDWAR� GUID� (Fro� 12/13/9� Par� Numbe�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� � xxxxx    HARDWAR�  (Revise� 12/13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� � aabbc    Screws� Steel� CAD-� Platin� (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� � bod� � thread�  04=4-40� 06=6-32� 10=10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� � lengt� i� 16ths"�  0� � 5/16�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</w:t>
      </w:r>
      <w:r>
        <w:rPr/>
        <w:t>hea� style�  � � slotted� round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 </w:t>
      </w:r>
      <w:r>
        <w:rPr/>
        <w:t>Phillips� round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 </w:t>
      </w:r>
      <w:r>
        <w:rPr/>
        <w:t>slotted� flat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 </w:t>
      </w:r>
      <w:r>
        <w:rPr/>
        <w:t>Phillips� flat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 </w:t>
      </w:r>
      <w:r>
        <w:rPr/>
        <w:t>Specia� Head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�  410-0405� � 4-4� � 5/16� Phi� Flat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10-1016� � 10-3� � 1� Slo� Round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10-0624� � 6-3� � 1.5� Phi� Round-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� � aabbc    Screws� Stainles� Stee� (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abbc� a�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�  411-0404� � 4-4� � 1/4� Phi� Round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11-0604� � 6-3� � 1/4� BL� Phi� T-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� � aadee    Nuts� Steel� CAD-� Platin� (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 � bod� styl� a� fo�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� � styl�  � � standar� he� 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</w:t>
      </w:r>
      <w:r>
        <w:rPr/>
        <w:t>he� nu� wit� integra� lockw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"KEP� n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</w:t>
      </w:r>
      <w:r>
        <w:rPr/>
        <w:t>Specia� (e.g� thumb-n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�  415-0400� � 4-4� He� 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15-0400� � 4-4� KE� 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15-0600� � 6-3� Thumb-Nu� (Br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� � aadee    Nuts� Stainles� Stee� (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adee� a�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�   416-0600� � 6-3� S� He� N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� � aafgg    Washers� Steel� CA� P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 � scre� siz� clearance� a� fo�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</w:t>
      </w:r>
      <w:r>
        <w:rPr/>
        <w:t>type�  � � flatw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</w:t>
      </w:r>
      <w:r>
        <w:rPr/>
        <w:t>interna� sta� lockw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</w:t>
      </w:r>
      <w:r>
        <w:rPr/>
        <w:t>externa� sta� lockw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</w:t>
      </w:r>
      <w:r>
        <w:rPr/>
        <w:t>spli� lockw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</w:t>
      </w:r>
      <w:r>
        <w:rPr/>
        <w:t>insulatin� w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� � thicknes� 0� � "standard� � lockwa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� � non-standar� thicknes�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01�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�   420-1000� � No� 1� FL-Wash� St�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20-0600� � No� � Insu� Wash� .032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20-0400� � No� � In� Sta� Loc�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20-1000� � No� 1� Spli� Loc� W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� � aafgg    Washers� Stainles�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afgg� a�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�    421-0600� � No� � FL-Wash� SS�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42� � aaxxx    Solde� 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� � scre� siz� clearance� a� fo�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� � 00� o� a� requi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�    422-0600� � No� � An� Solde� L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� � aahhi    Sp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� � scre� siz� a� abov� (0� � n� th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h � lengt� i� 16t� inc�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</w:t>
      </w:r>
      <w:r>
        <w:rPr/>
        <w:t>type�  � � N�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</w:t>
      </w:r>
      <w:r>
        <w:rPr/>
        <w:t>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</w:t>
      </w:r>
      <w:r>
        <w:rPr/>
        <w:t>Male-Femal� (M-F�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</w:t>
      </w:r>
      <w:r>
        <w:rPr/>
        <w:t>Ins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</w:t>
      </w:r>
      <w:r>
        <w:rPr/>
        <w:t>H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425-0405� � 4-4� � 5/16� Threade�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25-0606� � 6-3� � 3/8� M-�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25-0614� � 6-3� � 7/8� Hinge�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25-0616� � No� � � 1� Non-threade� Sp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� � xxxxx    Meta� Angl�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late� t� Mf�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430-0024� � Smal� Angl� Bracke� #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� � xxxxx    Batterie� an� Plasti�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late� t� Mf�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440-0011� � AA�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0-0060� � Car� Guid� � 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0-0033� � CK0� Capacito� Sp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� � xxxxx    Miscellaneou�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late� t� Mf� P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�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Include�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� �part� (suc� a� switche� an� som� connectors� �ar� �suppl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hardware�  I� thi� case� th� par� (switch� #and� it� �suppl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� �ar� �cataloge� an� inventorie� a� � �se� �unde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o� th� majo� part�  D� #not� creat� additiona� par� �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catalo� entrie� fo� suc� #included�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Relate� bu� #Not� Include�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� �part� �(suc� �a� �D�-2� �connectors� �require� ��associ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� �bu� tha� hardwar� i� #not� include� an� mus� �b� �or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� � I� �thi� case� ne� compute� entrie� �an� �inven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� �mus� �b� �create� fo� thes� �accessor� �items� � 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� �item� ar� hardware� th� par� numbe� shoul� b� �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� �"40�-xxxxx� �serie� an� #not� i� th� categor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� �item�  Thi� procedur� ha� no� bee� closel� �follow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as� an� i� wil� requir� tim� t� adjus� thes�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3�  Us� o� Categorie� "440-� an� "450-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"44�-� �categor� ha� bee� grossl� abuse� i� �th� �past� 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� �include� batteries� CK0� spacers� cabl� �ties� �c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s� �car� ejectors� rubbe� feet� an� eve� on� �nylo� �spac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� �ma� �als� �b� foun� i� Sectio� "850� �an� �spacer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425"�  Thi� wil� requir� correctio� a� som� futur�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�th� present� let'� us� cautio� befor� dumpin� a� �ite� �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440� o� "450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 Reminde� � Ne� Par� Numbe�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 ��Numbe� �assignmen� �mus� �originat� �unde� ��Configu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�  I� general� thi� mean� tha� Re� Debol� wil� crea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� Contro� o� Specificatio� Contro� Drawin� an� assig� � p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� � Fo� �Compute� Products� Lind� Scot� �wil� �assig� �p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�  However� al� creatio� o� ne� par� number� mus� als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� �b� th� Configuratio� Manage� befor� � ne� �par� �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� entere� int� th� inventor� o� purchasin� compute�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"Maste� �Bible� fo� definitio� o� al� HA� part� �resid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Control�  Certifie� curren� copie� ar� availab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ult�-binde� Part� Book� i� inventory�  Thi� inventor� s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� shoul� serv� a� th� maste� part� referenc� catalo� fo� �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�employees�  Su�-version� o� th� lis� ar� create� fo� us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� �bu� �th� �maste� �se� �o� �binder� �#is� �th� �prim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�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 W�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