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ecembe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HA�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  Hardwar�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par� o� th� configuratio� managemen� pla� fo� th� S�-8000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bee� �force� �t� revie� �ou� �previou� �hardwar� �inven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 "Confused� i� th� kindes� descriptio� � ca�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thi� �date� �th� HA� inventor� procedur� �fo� �screws� �nu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� �an� "miscellaneous� hardwar� ha� bee� t� �bul�-purc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quire� item� an� trea� the� a� "productio� supplies"� 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wa� no� assigne� HA� par� numbers� no� entere� in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� �compute� �(a� �leas� no� price� �o� �quantities)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� �no� include� o� assembl� an� su�-assembl� �part� �lis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� �nuts� an� washer� ar� ver� lo�-cos� pe�-piec� item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ssumptio� tha� costin� an� countin� wer� no� cos� �eff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stil� � vali� statement�  However� th� lac� o� �par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assembl� �part�-lis� inclusio� ha� create� � grea� �de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� � I� �particular� �lac� o� �inventor� �manageme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� desig� criteri� fo� hardwar� ha� c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ventor� o� � multitud� o� simila� bu� differen� �vari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�wha� �ma� hav� bee� assume� t� b� th� "sam� �part"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ample� w� presentl� stoc� man� variation� o� simila� �sc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ze/length/head/colo� �combinations� som� use� o� �onl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intainin� stoc� o� an� give� ite� ha� bee� "hi�-an�-mis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tem� ar� ordere� onl� whe� "someone� notice� tha� th� b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mpty� � To� often� th� "bul� stock� ha� als� �bee� �dep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�w� mus� the� rus�-orde� smal�-quantit� stock� o� �rev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ductio� �procedure� �t� us� "similar� part� �tha� �a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n� �item� wer� purchase� i� ver� larg� quantities� us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� �product� an� the� forgotte� wit� th� resul� tha� w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v� man� "strange� hardwar� item� tha� ar� no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� �r�-ordering� on� o� mor� parameter� hav� bee� �conf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t� �th� resul� tha� � slightl� differen� ite� i� �recei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babl� �usefu� i� on� product� bu� possibl� no� i� �oth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�i� particularl� tru� i� regar� t� scre� hea� styl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lor� �Binder� Pan� an� Trus� scre� head� ar� #not� th� �s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u� hav� bee� thoroughl� confuse� i� th� past� "CA�-2� �(G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lor� �i� �#not� th� sam� a� "Standar� �CAD� �platin� �(SIL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� year� back� a� attemp� wa� mad� t� categoriz� hardwa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� �par� number� i� th� "88�-xxxxx� �series� � Unfortunat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ssignmen� �wa� no� i� agreemen� wit� th� �HA� �Par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� plan� di� no� includ� al� hardware� an� i� man� �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�th� #wrong� descriptio� fo� som� items�  Th� "880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�liste� �onl� i� th� inventor� compute� �(n� �quantiti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� an� o� onl� � su�-assembl� part� lists.</w:t>
        <w:t>�Fo� thes� reasons� � hav� surveye� an� classifie� #all� hardwar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�fin� �an� �assigne� (o� r�-assigned� � ne� �serie� �o� �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�  Th� ne� syste� wil� distinguis� thes� variation� #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use� �b� all#�  I� i� ver� importan� tha� �design� �invento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� �production� an� documentatio� �personne� �under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s� th� correc� par� number� fo� al� hardwar�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� �i� �� reprin� o� tw� page� o� th� HA� �Part� �Numb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(Decembe� 21� 199� version)�  Thes� page� describ� h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�par� numbe� i� t� b� constructed�  Not� tha� screw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�material� an� color� hav� #different� par� numbers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�b� substitute� fo� th� other�  Als� not� tha� ther� 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par� numbe� fo� eac� scre� hea�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� Hea� Styl� an�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�scre� hea� style� an� lengt� measurement� �hav� �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�use� �incorrectly� �  Attache� i� � �diagra� �showin� �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� an� ho� scre� length� ar� measured�  Us� thu� dia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ar� descriptio� mus� b� a� complet� a� possible� bu� �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� �withi� �th� �availabl� �dat� �field� � Avoi� ��abbrevi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�possible�  Accepte� abbreviation� ar� show� i� th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Numberin� Standard� I� abbreviation� ar� required� #us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� �an� n� others#�  Als� not� th� orde� i� �whi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��i� �written� � Thi� �i� �als� �standardized� 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�i� �writte� i� th� orde� tha� i� woul� �normal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-0605� � 6-3� � 5/16� Fla� Hea� Phillip� Scre� (GOLD�   [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-32x5/1� F� PH� SC� (G�                      [sh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 tw� hardwar� par� numbe� conversio� table� ar� attach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irst� "HDWRCRF.WK1"� i� � cros�-referenc� t� conver� �"o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�-serie� �t� "New� 40�-serie� numbers�  Thi� list� #all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�item� � coul� locat� i� inventor� an� productio� �a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o� Decembe� 20� 1990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econd� "HDWRCRF1.WK1"� serve� a� bot� � cros�-referenc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� 88�-serie� P/N'� #and� a� � mode� fo� ne� inventor� �lis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escription� t� b� used�  Thi� lis� include� al� ite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�lis� #plus� ne� hardwar� tha� wil� b� require� fo� �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A� � Us� thi� lis� fo� al� ne� compute� entries� ne� an� �u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part� lists� an� ne� designs�  Not� th� descriptions� 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o� thei� abbreviate� form� #i� th� orde� given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op� �thi� chang� wil� hel� resolv� � �lon�-standin� �conf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  <w:t>�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