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MAINTENANCE                                                PAG� 6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ST-8000� OPERATOR'� MANUAL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include� interna� tes� feature� tha� greatl� �simp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� �testin� o� th� modem�  Th� test� ar� th� Powe�-O� �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��(POST)� �an� �Buil�-I�-Tes� �(BI� �procedures)� �� POS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�ru� eac� tim� A� powe� i� applie� t� �th� �S�-8000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xplaine� i� section� 3.3.� an� 4.5� multipl� BI� routine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u� a� an� time� accesse� eithe� fro� th� fron� pane� keyp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 remot� contro� comma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hapte� describe� POST� BIT� an� additiona� �benc�-to� �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th� use� ma� distinguis� betwee� S�-8000� an� �othe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#DEPO�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commende� maintenanc� pla� fo� th� S�-8000� MODE� �i� �#de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#�  Thi� pl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Th� �use� shoul� stoc� spar� S�-8000� MODEM� t� b� us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aintenanc�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use� shoul� periodicall� exercis� POS� an� BI� 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T-8000� i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Shoul� �an� S�-8000� fai� POS� o� BI� tests� i� �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mmediatel� replace� b� � functionin� spar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Th� �use� ma� optionall� choos� t� conduc� �furthe� � te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�b� sur� tha� th� failur� wa� no� i� othe� �porti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syste� (cables� fo�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� �"failed� S�-8000� shoul� b� immediatel� returne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HA� factor� i� Urbana� Illinoi� fo� repai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Use� �maintenanc� beyon� th� "complet� unit� leve� �i� �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commended�  Th� use� shoul� no� attemp� fiel� diagno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�replacemen� o� interna� part� o� assemblie� o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80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�  #ROUTIN�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note� �above� �i� i� recommende� �tha� �th� �use� �period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�th� �POS� �result� �an� �periodicall� �exercis� �th� �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 � Th� ful� BI� routin� require� fro� 3� t� 6� second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 � dail� revie� o� POS� an� exercis� o� BI� i�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OS� �an� �BI� ar� th� �onl� �routin� �maintenanc� �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�red� �wit� th� exceptio� o� th� A� powe� fuse�  Fus� �e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stresse� eac� tim� A� powe� i� turne� ON�  I� �i� �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th� �rea� �pane� �fus� b� replace� eac� � �t� �1� �month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a� par� o� routin�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� dustin� an� inspectio� o� syste� blower� an� filter� �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 i� highl� recommended�   Th� S�-8000� include� n� blow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� �i� vi� convectio� throug� ventilatio� hole� i� th� �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o� cover� o� th� cabinet�  Thes� ventilatio� hole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� clea� an� clea� o� obstru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ma� als� b� desirabl� t� periodicall� wip� th� fron� pan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mp� dus� an� lin�-fre� clot� (gently)�  Avoi� �scratch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�displa� �"windows� an� d� no� spra� cleanin� �fluid� �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fron� pane�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#POWER-O� SELF TES� (POS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im� th� S�-8000� A� powe� i� turne� ON� � Powe�-O� Sel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� �i� performed�  POS� result� ar� viewe� o� th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 Correc� operatio� i� indicate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AL� DISPLA� SEGMENT� AN� LE� INDICATOR� TUR� O� (� Seco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ron� pane� indicator�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8.� 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8.� 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�    (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� LE� indicator� tur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st� th� fron� pane� indicator� an� thei� drivin�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� FOLLOWIN� MESSAG� APPEAR� (� Seco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    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0�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7     (BAUD� [Firmwar� Versio� No; may v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� LE� indicator� tu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tes� confirm� tha� th� microprocesso� i� operatin� �cor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ha� th� firmwar� EPRO� ha� passe� a� interna� su�-check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rro� �i� �detected� th� S�-8000� display� �"FAIL� i� th� �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an� run� POS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�  #BUILT-I�-TEST� (BI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 #Purpo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nclude� � "Buil�-I�-Test� (BIT� featur� tha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a� �an� tim� t� rapidl� tes� ke� circuit� o� th� �FS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de� us� o� th� BI� featur� i� fo� i�-fiel� confirm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operability�  Fiel� operator� ma� invok� BI� a� an� �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l� step� o� BI� pass� th� operato� ma� procee� wit� �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hig� confidenc� tha� th� S�-8000� i� full� operational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Buil�-I�-Tes� ste� fails� th� S�-8000� shoul� b� replac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� HA� Communication� fo�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#BI� Activ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BI� featur� i� #not� automaticall� invoked� � BI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activ� operato� entr� o� eithe� � serie� o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�key� �o� �transmissio� o� uniqu� �command� �fro� �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termina� connecte� t� th� S�-8000� rea� pane� REMOT� �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� J4)�  Th� BI� featur� ca� no� b� accidentall� invok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receive� dat� combination� dat� obtaine� vi� eithe� th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�Por� (connecto� J2)� o� Dat� I/� Por� (connecto� J1)�  B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automaticall� invoke� upo� S�-8000� A� powe� 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tim� tha� BI� sequence� ar� running� th� S�-8000� i� 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�fo� codin� o� decodin� o� Radi� o� Wir�-Lin� dat� �(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�connecto� �J2)�  BI� activatio� cause� th� �followin� �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 th� S�-80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Demodulato� audi� inpu� i� disconnecte� fro� J2 (pin� 1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�)�an� �connecte� �t� th� �modulato� �output� �formi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� �audi� �loopback� � Th� �interna� �audi� �loop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nectio� include� thre� calibrate� attenuato� settin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es� demodulato� operation�  Th� loopbac� tes� level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� dBm� -2� dBm� an� -4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modulato� dat� inpu� signa� (TXD� i� disconnecte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at� �I/� �connecto� �J� (pi� 20)� � Thi� �signa� �i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ll� �b� �BI� t� confir� �modulato� �an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operato� ma� star� th� BI� sequenc� i� tw� �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� � (1� �vi� fron� pane� keypa� ke� entry� an� (2� �vi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por� �comman� �entry� � Thes� �tw� �entr� �techniqu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� th� followin�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2.�  BI� Entr� vi� Fron� Pane�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tar� BI� fro� th� fron� panel� perfor� th� followin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Tur� S�-8000� A� Pow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Wai� �unti� norma� MARK� SPACE� BAUD� an� �CHANNE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displaye� o� th� 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I� sequence� pres� an� releas� firs� th� #2nd#� the� th� #BI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�finall� �th� #ENTER� keypads�  � thre�-ke� �sequen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quire� t� preven� accidenta� BI�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�-I�-Test� wil� no� b� ru� i� th� sequenc� describe� 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4� � Onc� �th� BI� sequenc� ha� started� th� operato� �ha� �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T� RESTAR� BI� a� Ste� #0� pres� #BI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� cance� BI� an� retur� th� S�-8000� t� norma� �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es� �#CLEAR#�  BI� step� ar� immediatel� disable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�-8000� �i� returne� t� th� operationa� parameter� i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io� t� activatin�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�  BI� Entr� vi� Remot� Contro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star� BI� usin� Remot� Contro� commands� perfor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Tur� S�-8000� A� Pow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Wai� �unti� norma� MARK� SPACE� BAUD� an� �CHANNE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displaye� o� th� 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Selec� th� uni� usin� th� "Cxx� ("xx� � Channe� No.� an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Ente� th� Remot� Contro� comman� #T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�-I�-Test� wil� no� b� ru� i� th� sequenc� describe� 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4� � Onc� �th� BI� sequenc� ha� started� th� operato� �ha� �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� �RESTAR� BI� a� Ste� #0� r�-ente� th� #T1� 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T� cance� BI� an� retur� th� S�-8000� t� norma� �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te� �th� #T0� (DISABLE� Remot� Contro� command�  BI� �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�immediatel� disable� an� th� S�-8000� i� �retur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operationa� parameter� i� us� prio� t� activatin�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6.5.�  #BI� Tes� Resul� Ind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th� �tim� tha� th� Buil�-I�-Tes� featur� �i� �running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� "CH� (Channel)� "BAUD"� "SPACE"� an� "MARK� �indic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se� t� sho� th� BI� statu� an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upo� �activatio� o� BIT� th� MAR� �displa� �wil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00A� an� th� SPAC� displa� wil� sho� �-bi�-"�  Thes� �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� �o� th� MAR� an� SPAC� display� throughou� th� �dura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CH� (Channel� displa� indicate� th� numbe� o� th� BI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process� � Ther� ar� � tota� o� thirtee� �(13� �BI� �sequen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b� "0� throug� "9� an� "A"� "B"� an�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BAUD� displa� show� "FAIL� an� flashe� i� an� ste� fai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� �afte� �#all� �1� �BI� step� pass� �  Th� �"BAUD� �displ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blan� durin� th� operatio� o� BI� i� n� failure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ha� bee� activate� b� Remot� Contro� �command� �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�fo� �eac� �ste� i� printe� o� th� �remot� �contro� �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"PASSED� o� "FAILED� a� eac� tes� ste� i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.�  BI� Ste�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ac� BI� ste� i� run� th� numbe� o� tha� ste� i� show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� display�  Successfu� completio� o� tha� BI� ste� i� �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changin� �o� �th� �"CH� displa� t� th� �nex� �ste� �numbe� �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� � Th� �BAU� displa� remain� blan� durin� �eac� �success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� �bu� �show� "PASS� whe� al� 1� step� hav� �bee� �success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�ha� �bee� �activate� vi� �th� �Remot� �Contro� �por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�"PASSED� ar� printe� followin� th� descript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�conducted�  Successfu� completio� o� al� 1� step� o� th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indicate� b� printin� "S�-8000� PASSE� AL� TESTS� o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erminal�  Excep� fo� BI� "Tes� B� (se� 4.12)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t� �th� �Remot� Contro� termina� onl� �whe� �BI� �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� vi� Remot� Contro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.�  BI� Ste�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tes� shoul� fail� th� followin� sequenc� i�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.  Th� wor� "FAIL� appear� o� th� BAU� displa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faile� BI� ste� numbe� appear� o� th� C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Th� �S�-8000� halt� a� thi� BI� ste� an� wil� �no� �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rocedur� �afte� �BI� ste� failur� differ� slightl� �betwee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activatio� an� Remot� Contro� activatio� o�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�ha� bee� activate� vi� th� fron� pane� keypa� an� �� �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a. Upo� failur� o� � step� th� S�-8000� remain� lock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I� step� Pressin� th� fron� pane� "BIT� o� "CLEAR� keyp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#not� restar� BI� o� rese� t� norma� operation�  Cyc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�A� Powe� switc� OF� an� bac� O� wil� restor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8000� �t� �norma� �operation�  Th� �parameter� �se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ctivatio� o� BI� ar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ha� bee� starte� wit� Remot� Contro� comman� #T1� an� � �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b. Th� �S�-8000� �remain� locke� i� th� faile� BI� �step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respon� t� � #T0� command� Thi� restore� th� S�-8000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rma� �operation� a� th� parameter� se� befor� �activ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BIT�  Thi� featur� allow� operato� acces� t� 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� comman� menu� (#T9#)�  A� i� th� cas� o� 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I� access� cyclin� o� th� A� powe� switc� OF� an� ba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restor� norma� S�-8000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h� �phras� �"FAILED�  i� continuousl� sen� t� �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� �terminal�  "FAILED� i� repeate� unti� S�-8000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we� i� turne� OF� o� unti� th� remot� contro� comman� �#T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�� �BI� �ste� �failur� ma� b� �b�-passed� �� �failur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� occurred�  Continue� operatio� o� � faile� S�-8000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�recommended�  However� shoul� � failur� occur� BI� �activ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repeate� t� confir� th� failur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4  #S�-8000� BI� Ste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ta� �o� 1� BI� step� ar� conducted� "0� throug� �"9� �an� �"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� �"C"� �  Th� �followin� i� � descriptio� o� �eac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Microprocesso� Aliv� Tes� (Tes�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BI� �i� �invoked� �th� letter� "8000A� �appea� �i� �th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� display� �-bi�-� appear� i� th� SPAC� numerica� �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AU� displa� i� cleare� an� CHANNE� i� se� t� "0"�  Als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� an� SPAC� leve� indicator� an� al� LED'� ar� clea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�-I�-TES� (BIT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1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0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Interna� Cloc� Tes� (Tes�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1� test� th� Programmabl� Interva� Time� (8254� an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�clocks�  Thi� ste� verifie� th� interna� �timin� �c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o�-pas� filte� cloc� an� th� Transmi� Syn� clock� 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othe� clock� ar� confirme� durin� "loo�-back� step� �("Tes� �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"Tes� 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Time� Frequenc� Tes� ...� 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2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1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RO� Checksu� Tes� (Tes�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2� �check� �th� �firmwar� �RO� �(A2U4� �fo� �error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� � su�-chec� o� th� entir� RO� contents�  "Tes� 2� f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su�-chec� valu� doe� no� agre� wit� th� factor� �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 EPRO� Memor� Tes� 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3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2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6.5.4.�  Rando� Acces� Memor� (RAM� Tes� (Tes�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3� check� th� Rando� Acces� Memor� (RAM� �A2U3)� 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� �ar� writte� t� th� RA� an� verified�  "Tes� 3� �fai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ingl� �rea� valu� doe� no� matc� th� �valu� �written� 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display� wil� flicke� whe� th� RA� configuratio� i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RA� Memor� Tes� .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4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3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EEPRO� Tes� (Tes�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4� verifie� EEPRO� (A2U2� operations� � EEPRO� �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b� th� mai� progra� ar� tested�  Previou� EEPRO� dat� i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A� an� replace� afte� th� tes� i� completed�  "Tes� 4� fa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� operatio� doe� no� matc� th� writ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EEPRO� Memor� Tes� 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5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4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Fron� Pane� Indicato� Tes� (Tes�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5� require� operato� observation�  A� th� star� o� �"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"� �al� �segment� an� LED'� ar� turne� O� fo� �2.� �second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� �mus� �visuall� �verif� tha� thi� �doe� �occur� � Al� �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�an� �displa� �segment� �ar� the� �turne� �OF� �fo� �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�  Th� operato� mus� als� visuall� verif� tha� al� �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 �o� �failur� �o� �"Tes� �5� �mus� �b� �confirme� �b� �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� � Tes� � alway� conclude� wit� "PASSED� o� �th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display�  I� th� operato� shoul� mis� thi� tes� o� b� �u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t� result� h� shoul� r�-invok� BI� b� pressin� th� 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� keypa� o� b� r�-enterin� th� #T1� Remot� Contro� command� 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�tha� �thi� wil� als� caus� repea� o� BI� step� �"Tes� 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"Tes�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 Displa� Tes� ...........� PASSE� (n� failur� ind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I� �automaticall� �proceed� �t� "Tes� 6� upo� �complet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� �displa� test�  "Tes� 5� require� approximatel� 4.� �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Loopbac� Dat� Test� Paramete� Se� #� (Tes�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6� i� � complet� tes� o� al� �lo�-spee� �modulat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signa� �processin� circuits�  T� d� thes� �test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outpu� i� internall� connecte� t� th� demodulato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oopback"� �an� �� know� dat� strea� i� sen� throug� �th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modulate� dat� strea� i� bi�-b�-bi� compare� wit� �th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nt�  "Tes� 6� fail� i� an� singl� bi� compariso� fail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use� fo� thi� t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                 � 3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                � 3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                 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O� LEVE�       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 Loopbac� Tes� #� 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7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6� require� approximatel� 6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�  Loopbac� Dat� Test� Paramete� Se� #� (Tes�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7� �i� �th� �secon� �loopbac� �tes� �o� �th� �lo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� "Tes� 7� fail� i� an� singl� bi� �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paramet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                 �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                � 208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                 �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O� LEVE�       � -2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 Loopbac� Tes� #� 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8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7� require� approximatel� 7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MAINTENANCE                                               PAG� 6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4.�  Loopbac� Dat� Test� Paramete� Se� #� (Tes� 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8� �i� �th� �thir� �loopbac� �tes� �o� �th� ��lo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� "Tes� 8� fail� i� an� singl� bi� �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paramet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                 � 1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                �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         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O� LEVE�       � -4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 Loopbac� Tes� #� .......�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9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8� require� approximatel� 2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1�  Loopbac� Dat� Test� Paramete� Se� #� (Tes� 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9� �i� �th� �firs� �loopbac� �tes� �o� �th� �hig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circuit�  "Tes� 9� fail� i� an� singl� bi� �compari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�  Th� tes� parameter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                 � 157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                � 242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                 �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O� LEVE�       � -2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 Loopbac� Tes� #� .......�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A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9� require� approximatel� 2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4.1�  Loopbac� Dat� Test� Paramete� Se� #� (Tes�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A� �i� �th� �fina� �loopbac� �tes� �o� �th� �hig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� "Tes� A� fail� i� an� singl� bi� �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tes� parameter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                 � 14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                � 26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                 �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O� LEVE�       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� Loopbac� Tes� #� .......�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�ste� passes� BI� automaticall� proceed� �t� �"Tes� �B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A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1�  Remot� Por� Tes� (Tes�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B� i� � tes� o� th� Remot� Contro� por� o� th� �S�-8000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tes� �require� �tha� th� operato� observ� �th� �outpu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sen� b� th� S�-8000� t� th� remot� contro� terminal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�i� alway� sen� t� th� Remot� Contro� port� eve� i� B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��vi� �th� �fron� �pane� �keypad� � Thi� ��tes� �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� �t� determin� "PASS� o� "FAIL"�  Th� tex� sen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termin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� Remot� Por� Tes�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� secon� 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� Remot� Por� Tes� .......�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failur� messag� sen� t� th� remot� contro� termin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B� alway� proceed� t� BI� "Tes� C"�  Th� tim� requi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��"Tes� ��B� �varie� �wit� �th� �dat� �rat� ��chose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wit� th� remot� contro� termina� (vi� optio� �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2SW3)�  A� 30� baud� "Tes� B� require� approximatel� 6.� �seco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960� �o� �19,20� �baud� "Tes� �B� �require� �approximatel� �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4.1�  Deadma� Time� Tes� (Tes�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C� test� th� automati� rese� circuitry�  Th� �leng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require� fo� th� microprocesso� syste� t� rese� i� verif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withi� acceptabl� limits�  Not� tha� BI� "Tes� C� cause� 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wil� �flicke� th� display�  I� "Tes� C� passes� �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t� BI� tes� mod� withou� th� los� o� an� mode� �parame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C� �fail� i� th� tim�-ou� perio� i� �outsid� �o� �accep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i� activate� vi� remot� control� th� followin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� Deadma� Time� Tes� 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i� ste� passes� BI� automaticall� proceed� t� disp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� BI� Report"�  "Tes� C� require� approximatel� 2.� secon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1�  Fina� BI�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nclude� th� S�-8000� Buil�-I�-Tests�  I� al� test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� th� wor� "PASS� appear� o� th� BAU� display� I� B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vi� remot� control� th� phras� "S�-8000� PASSE� AL� TE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n� t� th� remot� contro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note� i� sectio� 3.2� � failur� o� an� BI� ste� wil� resu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spla� �o� th� wor� "FAIL� o� th� BAU� display�  I� �BI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�vi� �th� remot� contro� port� th� wor� "FAILED� �i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 continuousl� t� th� remot� contro� termina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na� repor� displa� o� "PASS� o� th� BAU� displa� remai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� �4.� �seconds� � Afte� thi� delay� �BI� �proceed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operationa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.1�  Restor�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� successfu� conclusio� o� al� BI� steps� al� �paramete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ar� restore� t� th� sam� value� tha� wer� i� us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rin� BIT�  Al� inpu� an� outpu� connection� ar� resto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ode� i� the� "o�-line� fo� norma� dat� modul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note� previously� a� i�-proces� BI� sequenc� ma� b� abor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� b� pressin� th� CLEA� keypa� o� enterin� th� DISABL� �(T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fro� �th� �remot� port�  Th� �CLEA� �o� �DISABL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restor� �th� �S�-8000� t� �ful� �operatio� �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� se� parame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5  #BI� Execution Ti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� necessary� th� BI� procedur� ha� include� pause� t� �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mfortabl� viewin� o� th� progressio� o� th� individua� te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lis� o� time� fo� eac� BI� step�  Not� tha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 longe� tim� t� ru� whe� th� remot� termina� dat� r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�  Tabl� � show� approximat� BI� ste� time� fo� fron� pan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� an� remot� contro� activatio� a� 30� an� 96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� STE� EXECUTIO�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 </w:t>
      </w:r>
      <w:r>
        <w:rPr/>
        <w:t>BI� ACCES� METHO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N�      � REMOT� CONTRO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     DESCRIPTIO�              PANE�      30� B�     960�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0�  Microprocesso� Alive�    0.� sec�   4.� sec�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1�  Interna� Cloc� Test�     0.� sec�   3.� sec�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2�  RO� Checksu� Test�       0.� sec�   3.� sec�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3�  RA� Test�                1.� sec�   3.� sec�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4�  EEPRO� Test�             1.� sec�   3.� sec�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5�  Indicato� Test�          4.� sec�   6.� sec�   4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6�  Loopbac� Tes� #1�        6.� sec�   7.� sec�   6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7�  Loopbac� Tes� #2�        7.� sec�   9.� sec�   7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8�  Loopbac� Tes� #3�        2.� sec�   3.� sec�   2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9�  Loopbac� Tes� #4�        2.� sec�   3.� sec�   2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A�  Loopbac� Tes� #5�        1.� sec�   2.� sec�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� B�  Remot� Por� Test�        2.� sec�   6.� sec�   2.� sec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  6.� se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C�  Deadma� Time� Test�      3.� sec�   4.� sec�   3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Fina� Report�        4.� sec�   5.� sec�   4.�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 ��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� BI� Time�         38.� sec�  63.� sec�  38.�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 41.� se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im� varie� wit� dat� rat� se� o� remot� contro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5.�  #Manua� Tes�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allow� manua� selectio� o� a� individua� tes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BIT�  Selectio� o� � singl� tes� i� accomplishe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por� wit� th� #T9� command�  Thi� result� i� th� �displ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anua� �tes� selectio� menu�  Fro� thi� menu� an� o� �th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� ma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ron� pane� keypa� tes� i� include� i� th� manua� tes� �me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"K"�  Whe� thi� optio� i� activated� al� key� pres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�ar� �reporte� o� th� remot� contro� �terminal� � Whi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i� �i� thi� test� n� ke� comman� operation� �ar� �perform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tes� i� provide� t� isolat� suspecte� keypa�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eav� th� manua� tes� menu� ente� th� "X� comman� o� 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#ADDITIONA� FAUL� IDENT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BI� test� ar� extensiv� an� wil� locat� mos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� MODE� failures�  However� failure� tha� #cannot� b� tes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8000� BI� featur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S�-8000� Demodulato� audi� inpu� transforme� an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udi� outpu� transformer�  Th� interna� BI� audi� �loop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oe� no� pas� throug� th� transformers�  "Hos� Natio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C� �mode� �interconnec� �rule� d� �no� �permi� �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� �connection� t� th� "outside� transforme� �wi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syste� cable� tha� th� use� ma� hav� connecte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th� ST-8000� an� othe� equipmen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"suspect� ��S�-8000� �tha� �passe� �BI� �bu� �appear� ��t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� �ma� b� checke� b� replacin� th� uni� �wit� �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wit� �th� �sam� �interna� �optio� �setting� �an� �th� ��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�parameters� � I� �th� �replacemen� �solve� �th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on� �th� replace� uni� ha� � failure�  Th� failur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�t� �includ� �th� fac� tha� th� BI� di� �no� �dete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� � Th� �failur� descriptio� shoul� g� wit� �th� �uni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� fo�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S�-8000� doe� no� tur� O� whe� th� POWE� switc� i� activ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fuse�  I� replacin� th� fus� doe� no� retur� th� un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le� th� uni� si� wit� powe� OF� fo� 3� minutes�  Th�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powe� transforme� ha� � therma� circui� breake� o� th� �co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afet� devic� open� th� transforme� primar� windin� 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� �exceed� th� desig� limit�  Lettin� th� �S�-8000� �c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3� minute� wil� provid� sufficien� tim� fo� th� circui� bre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reset� � Th� therma� breake� provide� �fir� �safet� �prot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b� UL195� an� EN60950�  Th� breake� shoul� no� ope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��operatin� �conditions� � � �uni� �whos� �therma� ��bre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� trip� shoul� b� replace� an� returne� fo� repair.</w:t>
        <w:t>�Th� reaso� fo� th� ove� heatin� shoul� �b� �deter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uni� i� returne� t� use�  I� n� environmenta� cau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� �th� �uni� �shoul� �b� �returne� �t� �th� �facto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#RETUR� T� FA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�i� �necessar� t� retur� a� S�-8000� FS� MODE� �t� �th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� fo� repair� pleas� follo� thes�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Writ� �� shor� descriptio� o� th� failur� mode� � Li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ile� �test� �an� �tes� step� (POS� �o� �BIT)� � Li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sibl� �relate� circumstance� (lightnin� �storm� �dro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it� hig� dus� o� temperatures� etc.)�  Includ� � co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i� �not� �#insid� �th� packag� �containin� �th� �S�-8000A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clud� th� #seria� number� o� th� uni� o� thi�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I� possible�  Locat� th� origina� packin� material� an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c� �th� �S�-8000� a� show� i� Figur� 2.1� �Th� �conn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ver� �shoul� b� replace� prio� t� wrappin� th� modem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origina� packin� material� ar� no� available� pa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�-8000� �i� � fashio� a� clos� a� possibl� t� �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how� �i� �Figur� �2.1� � #Avoi� �foa� �pellet� �i� �a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sible#� �� Foa� �pellet� �wil� �shif� �durin� ��ship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sibl� exposin� th� cabine� t� damage�  "Bubbl�-wra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oubl�-boxin� ar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Contac� �th� HA� factor� an� infor�  repai� personn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�uni� i� bein� returne� t� th� factory�  Phon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Voice�  (217� 367-737� (M-F� 080� � 170� CST/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FAX�    (217� 367-170� (al�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Includ� #i� th� package� th� organization� address� an� �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b� use� whe� returnin� th� repaire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I� th� S�-8000� i� "ou�-o�-warranty� includ� #i� th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formatio� concernin� ho� th� repair� an� retur� �sh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�b� paid�  I� th� repai� i� � "warrant� �repair"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pa� fo� repai� an� retur� shipmen� #t� � CONU� addres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Shi� th� package� S�-8000� #postpai� an� insured� t� th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ctor� a� th� followin�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20� WES� KENYO�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URBANA� ILLINOI� 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ATTN�  REPAI�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