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� Decembe�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ST-8000�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� "RJR/M� MIL-trimmin� Potentio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Re� De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�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�ar� �havin� �difficultie� obtainin� timel� �deliver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� �Typ� RJR50/� Trimmin� Potentiometer� � specifie� 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A� � � �hav� �suggeste� tha� �Lind� �obtai� �delive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� fo� th� followin� alternat� Bourn� par�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  PREFERR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rn� RJR50FxxxM� MIL-R-39035� 1� FR� #+#10� ppm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 � resistanc� cod� (10� � 1K� 25� � 250K�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� Facto� � .6� Tot� MTB� � 56,32�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� P/N�  562-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1s� ALTERNATES�  (5� Reliabilit� penalt� ove� RJR50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rn� RJ50Fxx� MIL-R-22097� NR� #+#10� ppm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rn� RJ50Cxxx� MIL-R-22097� NR� #+#25� ppm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� Facto� � 3.0� Tot� MTB� � 53,15�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� P/N�  562-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2n� ALTERNATES�  (16.67� Reliabilit� penalt� ove� RJR50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rn� 332�P-1-xxx� non-MIL� NR� #+#10� ppm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rn� 3386F-1-xxx� non-MIL� NR� #+#10� ppm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andar� HA� 3/8� Squar� Horiz� T-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� Facto� � 10.0� Tot� MTB� � 45,66�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� P/N�  563-xxxx� (Standar� Horiz�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�ar� � tota� o� 2� trimmin� potentiometer� use� i� 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A� � Changin� �th� �qualit� factor� obviousl� �ha� �� �st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� o� th� tota� predicte� MTBF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�recen� change� wil� als� contribut� t� lowe� number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�  W� nee� t� obtai� a� hig� � qualit� tri� potentiome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�  Bu� optio� (1� o� (2� i� a� al�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