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Qualit� Assuranc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ST-8000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three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Mak� thre� set� o� 3-rin� binde�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B� 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B�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DISPLA� � A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LOGI� � A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PANE� � A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� SUPPL� �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� � A5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� CA� �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� INS� � A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� ASBL� � A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OR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�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� 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-S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three cop� sets an� tab� i� 1.5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Qualit� Assuranc�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3�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� #I� �ADDITION#� �mak� five mor� copie� o� �onl� �th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� Manual�  Punc� an� stam� eac� sheet�  Pu� eac� cop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� �-rin� binde� (n� tabs� bu� pu� car� protector� a� fro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r)�  Th� five Q/� Manua� copie� g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     PRESIDENT            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     PRODUCTION            (T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3     INVENTORY CONTROL    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4     PURCHASING            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� #5     MARKETING             (KW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