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 Disk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in drive A is CF880-80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March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summary (this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LES   DOC     1664   3-21-91   8:3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VERSION DOC     6528   3-21-91   8: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PVCS Source 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_VCS      &lt;DIR&gt;      2-14-91  10: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assembl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BAT      640   2-14-91  10: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LINK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LNK      128   2-03-91   9:1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DEF    23754   3-05-91   9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EXT     3551   3-14-91   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VER     1024   3-21-91 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0     M80    96029   3-14-91   3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1     M80    97115   3-14-91   3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2     M80    31607   3-14-91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3     M80    70215   3-14-91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4     M80   115685   3-14-91   2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5     M80    69084   3-14-91   2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5     SAV    68875   3-05-91   9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AM   M80     7263   3-14-91   2:3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EPROM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_V18  ROM    32768   3-21-91   8:2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iles required to assemble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contained on this disk, but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80-80511, the Sine Wave generator source contro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et ASSEMBLER/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      EXE    38964   3-08-89  1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LINK85 EXE    53689   1-09-89   1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M85    EXE    58784   9-06-90   9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MAC85  EXE     9755   3-08-89  11: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 to BIN fil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2BIN  COM    15276   4-11-88   9:5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