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 Disk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in drive A is CF880-80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Februar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summary (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S   DOC     1664   2-22-91   9:2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ERSION DOC     5504   2-23-91   8:5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PVCS Source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_VCS      &lt;DIR&gt;      2-14-91  10: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assembl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BAT      640   2-14-91  10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LINK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LNK      128   2-03-91   9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DEF    23510   2-20-91   7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EXT     3318   2-22-91  10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VER     1024   2-22-91   9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0     M80    95859   2-20-91   6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1     M80    93615   2-22-91  10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2     M80    30827   2-23-91   8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3     M80    67562   2-23-91   8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4     M80   114667   2-23-91   8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5     M80    68301   2-14-91   9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AM   M80     7042   2-22-91  10:2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EPROM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_17   ROM    32768   2-23-91   8:3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7 File(s)     7475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iles required to assemble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contained on this disk, but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80-80511, the Sine Wave generator source contro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et ASSEMBLER/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      EXE    38964   3-08-89  1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INK85 EXE    53689   1-09-89   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M85    EXE    58784   9-06-90   9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MAC85  EXE     9755   3-08-89  11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to BIN fil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2BIN  COM    15276   4-11-88   9:5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