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� AN� SHIPPIN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� AN� SHIPPIN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E� NO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RKETIN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