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� Januar� 1991                                          T1T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Re� De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�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� Be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�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HA� P/� 801-6006� (ST-8000� A1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� P/� 801-6006� (new� alternat� ST-8000� A1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� P/� 801-1031� (ST-8000� A1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� �resul� o� inpu� fro� ou� Hos� Natio� �Approva� �consul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ADO� �� �Mobil� Radio)� th� specification� �an� �suppli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�tw� audi� transformer� mus� change�  W� ar� inform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IA� T�-304� an� T�-141� part� originall� specifie� wil� #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� Britis� approval�  Therefore� pleas� modif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 HA� P/N� 801-60061�  SC�801-6006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DELET� TRIA� a� a� approve� vendo� an� TRIA� T�-304� �a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�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CANCE� al� purchase� o� th� TRIA� T�-301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Ad� MIDCOM� INC� Wattertown� S� a� th� approve� suppli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Numbe� "671-8249� a� th� preferre�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HA� P/N� 801-60062�  SCD801-600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� �HA� P/� 80�-60062� MIDCOM� P/� 67�-823� a� a� #alternate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part�  Thi� i� th� sam� transformer� bu� withou� � �cente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(CT)�  I� ma� b� use� i� th� USA� versio� o� �th� �S�-8000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�wil� �#not� allo� us� o� th� "Phanto� �Keyline� �featur� �(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b� contract� bu� a� existin� "128� feat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  HA� P/N� 801-10311�  SCD801-103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DELET� TRIA� a� a� approve� vendo� an� TRIA� T�-141� �a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�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CANCE� al� purchase� o� th� TRIA� T�-141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 Ad� �MIDCOM� INC� Wattertown� S� a� th� �approve� �suppli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CO� �wil� �suppl� �� Par� Numbe� �nex� �wee� �(1/7/91)� 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leen� fo� dat� i� n� respons� b� 1/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  <w:t>�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