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 drive A is CF880-8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ummary (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1664   2-22-91   9: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ERSION DOC     4864   2-22-91   9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PVCS Sourc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CS      &lt;DIR&gt;      2-14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semb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BAT      640   2-14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INK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LNK      128   2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DEF    23510   2-20-91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EXT     3136   2-20-91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VER     1024   2-22-91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0     M80    95859   2-20-91   6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1     M80    93170   2-20-91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2     M80    30920   2-22-91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3     M80    66179   2-22-91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4     M80   113820   2-22-91   8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M80    68301   2-14-91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AM   M80     6848   2-20-91   7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P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16   ROM    32768   2-22-91   9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 File(s)    1116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required to assemble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contained on this disk, bu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80-80511, the Sine Wave generator source contro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BIN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