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OR� O�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THEORY OF OPERATION                                        PAG� 5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 ST-8000� OPERATOR'� MANUAL             870-0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 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hapte� describe� th� theor� o� operatio� o� th� S�-8000A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� description� o� th� demodulator� modulator� control� 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� an� powe� supply�  Th� S�-8000� i� a� audi� Frequenc� �Sh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� (FSK� MODE� (MOdulato�-DEMod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 #FS� SYSTE� APPLI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i� use� t� conver� R�-23� o� MI�-18� �seria� �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int� �FS� �audi� �tones�  Thes� tone� �ar� �sen� �t� �di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� usin� radi� o� wir� lines�  Digita� dat� i� use� t� F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� �tone�  Th� FS� audi� ton� drive� � radi� transmitte� �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� �t� wir� lines�  Th� FS� mode� a� th� �receivin� �s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� thes� tone� an� convert� th� signa� t� digita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�  #Radi� FS� Dat�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�2.1� �show� � typica� radi� FS� dat� syste� usin� �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A� � Eac� radi� syste� include� thre� t� fiv� majo� �electro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�  Dat� Termi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  Encryptio� Devic� (Option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S�-8000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Radi�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 Remot� Contro� Syste�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at� �Termina� �devic� ma� b� a� simpl� a� � �keyboar� �an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� �Or� i� ma� b� a� complicate� a� � compute� system� 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an� �fro� �th� Dat� Termina� i� �digital� � R�-23� �o� �MI�-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� level� ma� b� us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Encryptio� �Devic� i� optional�  Whe� used� �i� �i� �inst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�th� Dat� Termina� an� S�-8000A�  Dat� int� an� ou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� �Devic� �i� �digita� R�-23� o� MI�-188� �Onl� �th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an� Encryptio� Devic� nee� t� b� "secur� units"�  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an� radi� proces� onl� encrypte� "black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S� Mode� serve� a� � dat� forma� converter�  I� convert� �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� �o� MI�-18� digita� dat� t� an� fro� FS� audi� tones�  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A'� operatio� i� similia� t� tha� o� � commo� telephon� �mod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include� additiona� signa� processin� t� mak� u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� b� radi� propagatio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�radi� ma� b� separat� receiv� an� transmi� devices� �conn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ransmit/receiv� control�  Th� radi� syste� ma� operat� a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� �frequenc� �(RF)�  Dat� t� an� fro� th� �radi� �equipme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� ��FS� �tone� �i� �th� �rang� �o� �30� �t� �300� �Hz� �� Ra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� determin� dat� rat� an� ton� frequencie� used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� �T� Tal� (PTT� contro� o� th� radi� ma� b� controlle� �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keylin�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Remot� Contro� Syste� i� optional�  I� set� an� �control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�operationa� parameters�  � typica� remot� contro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� �dat� termina� (V�-100� fo� example� o� �� �compute� �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�on� �an� nin� S�-8000�  modem� ma� b� �controlle� �b� �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�contro� �system� � Som� �system� �includ� �remot� �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o� th�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�  #Wir� Lin� FS� Dat�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1� show� � typica� Wir� Lin� FS� Dat� System� � wir� �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i� ver� simila� t� � radi� dat� system�  Except� i� th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�system� �� wir� connectio� replace� th� radi� link� � � �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syste� include� tw� t� fou� majo� equipmen�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Dat�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Encryptio� Devic�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S�-8000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Remot� Contro� Syste�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unction� o� thes� item� ar� a� describe� i� sectio� 5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 #FUNCTIONA� 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5.� show� th� majo� section� o� th� S�-8000� Modem�  Th� 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include�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Demodulato�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Modulato�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Microprocesso� Contro�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Fron� Pane� Displa� an� Keypa� Entr�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  Powe� Suppl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shielde� aluminu� cabine� contain� th� ST8000A�  I� i� 19� w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.� �cm� �b� 3.5� hig� (8.� cm� b� 18� dee� (45.� cm)� � 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�i� �designe� �t� �b� mounte� i� � �standar� �"1� �Inc� �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"�   Al� externa� connection� t� th� S�-8000� ar� mad� v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pane� connectors�  Th� S�-8000� fron� pane� include� �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LE� indicators�  Thes� sho� mode� ton� frequencies� dat� �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selecte� �paramete� settings�  � 2�-ke� keypa� �allow� �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�o� dat� t� se� operationa� parameters�  S�-8000� �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ls� b� se� an� rea� vi� th� rea� pane� REMOT� por� (J4)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section� wil� discus� thes� circuit� i� greate�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FIGUR� 5.�  ST-8000� INTERNA�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�  #Demodulato� Circui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�5.� �show� �� bloc� diagra� �o� �th� �S�-8000� �de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� � Demodulato� circuit� accep� FS� signal� an� conver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� �t� �bas� ban� digita� pulse� (MAR� o� SPACE)� � Th� �ma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� requirement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Accep� an� filte� th� inpu� FS�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  Discriminat� an� separat� MAR� an� SPAC� sign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Adjus� fo� inpu� signa� amplitud�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Provid� fo� varyin� FS� frequencie� an� dat�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 Detec� an� combin� MAR� an� SPAC� dat�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�  Provid� dat� output� (R�-23� an� MI�-188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  Provid� contro� o� signa�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� �inpu� �signal� fro� rea� pane� connecto� J� (AUDI� �I/O� �p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�a� impedanc� matching� balance� t� �unbalanced� �isol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� � Th� �inpu� impedanc� i� se� b� jumpe� A1J� �fo� �6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� �o� 10,00� ohms�  Settin� jumpe� A1J� i� describe� i� �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�  Inpu� signal� pas� throug� inpu� filter� an� separat� �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SPAC� �filters�  Th� microprocesso� contro� �syste� �se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� frequenc� an� bandwidt� o� th� MAR� an� SPAC� filter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� �MAR� �an� �SPAC� signal� ar� �pea� �detecte� �t� �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� t�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Fron� pane� ba�-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AM� (Automati� MAR� Hold�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AG� (Automati� Gai� Control�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M� �Threshol� �an� Dela� ar� se� �b� �optio� �switche� �A1S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shold� an� A1SW� (Delay)�  Th� Threshol� i� adjustabl� i� 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� �ove� � rang� o� -4� dB� t� � dB� (60� oh� input)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� �adjustmen� �rang� �i� �1.� t� �5.� �second� �i� �0.� �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� �� Th� ��AM� �featur� �i� �turne� �O� �o� ��OF� ��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� control�  Sectio� 2.5.� describe� AM�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M� circui� provide� th� Carrie� Detec� (CD� o� Los� O� �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S� outpu� signal�  Th� CD/LO� polarit� i� se� b� jumpe� A1J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�i� sectio� 2.5.3�  Th� CD/LO� signa� i� outpu� �t� �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connecto� J� (DAT� I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G� �circui� adjust� th� filtere� MAR� an� SPAC� �signal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�signa� �amplitud� �variations�  Th� �signal� �the� �pas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� ton� detectors�  Programmabl� lo� pas� filter� foll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� �detector� t� remov� nois� an� othe� undesire� �signal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� of� frequenc� o� eac� lo� pas� filte� i� se� b� �micro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(L� CLOCK)�  Th� pr�-detectio� signal� ar� outpu� �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E� MAR� an� SPAC� signal� o� connecto� J� (DAT� I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etecte� an� filtere� MAR� an� SPAC� pulse� pas� throug� �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� �SPAC� ONL� an� M/� (MARK/SPACE� puls� �discriminator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� �MOD� �outpu� o� th� microprocesso� controlle� �select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o� outpu� i� sen� t� rea� pane� connecto� J� (DAT� I/O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ignal� wit� dat� rate� highe� tha� 60� bau� (60� t� 120� baud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Hig� Speed� demodulato� circuit�  Th� outpu� o� th� inpu� fi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� �drive� � heterodyn� mixer�  Thi� convert� th� signa� �t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� ��Frequenc� �(IF� �o� �approximatel� �1� ��kHz� 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� contro� (H� LOCA� OSC� provide� th� Loca� Oscil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thi� mixer�  Th� I� signa� passe� throug� multipl� secti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� an� amplitud� limite� stages�  � Phas� Locke� Loo� det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� th� "Hig� Speed� dat�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� �contro� select� "Hig� Speed� (60� � 120� �baud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� �Speed� (3� � 60� baud� detecto� outputs�  Th� �micro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polarit� contro� (NORMAL/REVERSE� an� Regeneratio� (R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h� receive� dat� signal�  Separat� amplifier� �provid� �R�-2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� �� -V� an� MI�-18� (MAR� � +V� outpu� signal� t� �rea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�J� (DAT� I/O)�  Microprocesso� contro� detect� �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pulse� an� generate� � mi�-bi� cloc� outpu� signa� t� 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Buil� �I� �Tes� (BIT� �featur� �include� �FS� �au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� betwee� th� modulato� an� demodulato� circuits�  Th� au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�t� th� demodulato� i� disconnecte� fro� connecto� J� �(AU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 �durin� �BI� loopbac� tests�  Fo� thes� test� �th� �de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�i� �connecte� �t� th� modulato� �FS� �audi� �output� 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�interna� testin� o� al� demodulato� an� modulato� �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� �circuits� �Thre� �amplitud� level� �o� �BI� �test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� �� dBm� -2� dBm� an� -4� dBm�  BI� function� ar� �s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� contro� (BI� CONTROL)�  Whe� th� Diversit� Op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� (Optio� -01)� microprocesso� contro� set� thi�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emodulato� provide� MAR� an� SPAC� outpu� signal� tha� �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ron� pane� MAR� an� SPAC� ba�-graph� (MAR� BA� OUT� SPAC� �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�  Thes� signal� provid� calibrate� fron� pane� indicati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mplitud� (i� dBm� o� th� inpu� FS� MAR� an� SPAC�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   FIGUR� 5.�  DEMODULATO�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�  #Modulato� an� Keylin� Circui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Modulato� circui� accept� Transmi� Dat� �(TXD� �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rea� pane� connecto� J� (DAT� I/O)�  Eithe� R�-23� (MAR� � -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MI�-18� �(MAR� �� �+V� forma� ma� b� �se� �b� �jumpe� �A2J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� �i� sectio� 2.5.8�  Th� microprocesso� contro� �se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� transmi� dat� polarit� (NORMAL/RE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crysta� �controlle� �digita� �synthesize� �generate� �th� ��F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�audi� �signals� � Th� �TX� �inpu� �signa� �switch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synthesize� betwee� MAR� an� SPAC� frequencies�  Th� 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SPAC� �frequencie� �ar� se� b� �microprocesso� �control� � F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�signal� �ar� generate� a� 10� time� th� �desire� �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� � A� EPRO� loo�-u� tabl� an� D/� (Digita� �t� �Analo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� generat� � 10� ste� digita� approximatio� o� � �sinewav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/� outpu� i� the� lo� pas� filtere� t� smoot� th� �step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� �harmoni� �distortion�  Th� modulato� outpu� �signa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�tha� �4� �d� o� harmoni� �suppression� � Al� �othe� �spu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sired� signal� ar� suppresse� b� mor� tha� 6� 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odulato� outpu� signa� passe� throug� th� fron� pane� �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� control�  Th� outpu� leve� ma� b� adjuste� ove� � rang� 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� (maximum� t� les� tha� -3� dB� (60� oh� reference)�  Th� �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�ba�-graph� indicat� th� actua� outpu� i� dB� (60� ohm� �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 �display� �"2"� � Th� �outpu� FS� �signa� �the� �passe� �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� �an� �a� isolatin� 60� oh�  transforme� �t� �rea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J� (AUDI� I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pu� transmi� dat� signa� fro� J� (DAT� I/O� als�  driv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� ��MUT� �an� �Keylin� �circuits� � TX� ��activit� ��(MARK/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� �i� �detecte� b� th� microprocesso� �contro� �circu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a� activ� transmi� dat� (TXD� signa� i� present� th� �Key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�terminal� t� J� (AUDI� I/O� an� J� (DAT� I/O� �ar� �sh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�  Th� isolate� rela� contac� outpu� i� ofte� use� t� �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ansmitte� O� an� OF� a� explaine� i� sectio� 2.6.1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X� activit� ceases� th� keylin� rela� open� afte� � dela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switche� A2SW� an� A2SW2�  Settin� th� MUT� DELA� i� �expl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ectio� 2.5.7�  Thi� dela� ma� b� se� fro� 1.� m� (millisecon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9.99� Second� i� 1.� m� increments�   Jumpe� A1J� allow� �ON/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o� th� modulato� FS� ton� outpu� b� th� AUT� MUT� �fe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� sectio� 2.5.4)�  � MUT� fro� th� fron� pane� o� remot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� th� outpu� tone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DRT� �(Dat� �Reques� T� Send� �inpu� �o� �J� �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� ON/OF� contro� o� th� keylin� (an� modulato� output)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"high� (+V� signa� t� DRT� result� i� immediat� closu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keylin� �relay�  Thi� occur� regardles� o� �activit� �o� �TX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20� m� afte� DRT� i� se� t� +V� th� DCT� (Dat� Clea� T� S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�signa� �t� J� activates�  Th� DCT� signa� ma� �b� �us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� �off� TX� unti� th� transmitter'� circuitr� �ha� �stabiliz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icroprocesso� �contro� �provide� � transmi� �dat� �cloc� �(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� �outpu� t� rea� pane� connecto� J� (DAT� I/O)�  Thi� 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synchroniz� externa� transmi� dat� source� t� th� S�-80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     FIGUR� 5.�  MODULATO�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�  #Microprocesso� Contro� Circui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Microprocesso� Contro� circuit� perfor� 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Control� al� demodulato� operatin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Synthesize� filte� cloc� signal� t� th�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Compute� an� set� demodulato� filte� band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Provide� receiv� dat� regeneratio� (RE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Recover� mi�-bi� receiv� dat�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.  Synthesize� MAR� an� SPAC� modulato�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7.  Set� modulato� bau�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8.  Generate� transmi� dat�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9.  Control� AUT�-MUT� featur� an� Ke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0.  Control� th� BI�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1.  Interpret� an� set� parameter� fro� th�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2.  Set� al� fron� pane� display� an� indicato� L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3.  Interface� wit� an� interpret� al� remot� contro�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4.  Perform� al� othe� require� contro� an�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�S�-8000� �Microprocesso� �Contro� �circui� �use� ��a� ���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� �(�-80A)�  Thre� type� o� memor� device� �ar� �u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� �RA� (Rando� Acces� Memory)�  (2� PRO� (Programmabl� Rea� �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� �an� (3� EEPRO� (Electricall� Erasabl� ROM)�  Al� �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mware� �fo� �th� S�-8000� i� containe� i� �th� �PROM� 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� an� temporar� storag� us� RAM�  Th� EEPRO� provide� �n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� �storag� �o� th� currentl� se� parameters� � Th� �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�ar� restore� fro� th� EEPRO� devic� eac� tim� A� �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ne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ro� syste� include� � "Dea�-Man� time� circui� tha� �se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� �activity� � I� �activit� �cease� ��(no�-functio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� th� "Dea�-Man� circui� reset� th� microprocessor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� guard� agains� incorrec� operatio� tha� migh� b� caus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powe� "brow�-outs� o� transients�  I� th� EEPRO� �content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� �th� �previou� parameter� ar� restore� upo� reset� 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� content� wer� disturbe� b� th� fault� defaul� parame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� �upo� �reset�  Se� sectio� 2.� fo� � lis� o� �th� �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� �Contro� �include� �fou� �direc� �digita� �fr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� ��an� ��thre� �programmabl� ��cloc� ��dividers� 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� ��provid� �cloc� �output� �t� �th� �MAR� ��an� ��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filters� Modulato� FS� output� an� th� Loca� Oscil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"Hig� Speed� demodulato� mixe� stage�  Programmabl� divi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�th� Lo� Pas� filte� clock� 1.� m� timin� pulse� �fo� �A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� �dela� timing� an� th� dat� rat� cloc� fo� th� Remo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  Th� microprocessor� synthesizers� an� tw� cloc� divid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�fro� on� 4.915� MH� crysta� controlle� oscillator� �� �6.1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H� crysta� controlle� oscillato� provide� timin� fo� th� AUT� M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�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THEORY OF OPERATION                                       PAG� 5-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  FIGUR� 5.�  MICROPROCESSO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ria� �I/� UAR� (Universa� �Asynchronou� �Receiver/Transmi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�interfac� �betwee� th� remot� contro� �termina� �a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�  Rea� pane� connecto� J� (REMOTE� link� th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termina� t� th� S�-8000A�  Jumpe� A2J� (se� sectio� �2.5.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�b� �se� fo� us� o� a� R�-23� o� MI�-18� �remot� �contro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� Th� �remot� �contro� dat� rat� i� se� �b� �optio� �swi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W3� �Settin� �thi� switc� i� explaine� i� �sectio� �2.5.5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� �controlle� �interpret� �an� �execute� �al� �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� �S�-8000� �i� �use� �i� �� �multipl� �uni� �"dais�-ch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� �fo� �remot� �control� eac� S�-8000� mus� b� �se� �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�uni� �address�  Optio� switc� A2SW� set� �thi� �ad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� �i� sectio� 2.5.6�  I� � multipl� uni� system� �onl� �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� �shoul� us� termination� o� th� remot� contro� �dat� �signa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�sectio� 2.5.� fo� detail� o� settin� terminatio� jumper� �A2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A2J8� � U� t� nin� S�-8000� Modem� ma� b� �controlle� �b� �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o�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icroprocesso� provide� receiv� dat� regeneratio� (REGE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-bi� �cloc� �recover� (MI�-BI� CLK)�  Cloc� polarit� i� �s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� A2J6�  Thi� jumpe� i� discusse� i� sectio� 2.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icroprocesso� �interface� wit� th� fron� pane� �display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� � I� �interpret� an� execute� al� �keypa� �entries� 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� ar� processe� unde� firmwar� control�  Th� demodulat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parameter� ar� the� adjuste� a� required�  Th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 �fron� �pane� �display� �an� �indicator� �t� �reflec� �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�  #Fron� Pane� Circui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Fron� Pane� include� al� �switches� �displays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� �t� �manuall� �operat� �th� �modem� �Th� �display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� sho� al� curren� parameter� whe� remot� contro� i� u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�5.� show� th� fron� pane� interface�  Figur� 3.� show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o� eac� ke� o� th� 2�-ke� keypa� i� discusse� i� �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�  Thes� key� ar� use� t� ente� parameter� an� chang� �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�o� th� S�-8000A�  Figur� 3.� show� a� expande� vie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ron� Pane� display� includ� � fiv�-digi� indicator� �t� �s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 �an� SPAC� frequencies�  � fou�-digi� displa� show� �th� �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� �� �singl� �digi� �show� th� �selecte� �displa� �an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� � Thes� display� sho� demodulato� (C� 1� o� modulato� �(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parameters�  Eightee� LE� (Ligh� Emittin� Diode� indicator� s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urren� mode� o� th� selecte� channel�  Th� � controlle� �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display� an� L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OUTPU� LEVE� fron� pane� contro� allow� direc� �adjustme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dulato� outpu� amplitude� a� discusse� i� sectio� 5.3.2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switc� control� al� powe� t� th� S�-8000A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        FIGUR� 5.�  FRON�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�  #Powe� Suppl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circuit� o� th� S�-8000� ar� powere� b� � regulate� �D� �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� � Th� voltage� ar� regulate� t� produc� operatin� �volt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+5.� �VDC�  +� VDC� an� -� VDC�  Al� D� �output� �ar� �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� ��an� �shor�-circui� �protected� � Th� �+� �VD� ��reg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� circui� i� mounte� t� � rea� pane� hea� sink� � 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� lin� th� powe� suppl� t� othe� circui�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�  #Cabin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abine� �house� al� assemblie� o� th� S�-8000A� � I� �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� A� powe� circuitry� th� lo�-voltag� powe� transforme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-pane� I/�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A� powe� component� ar� chose� t� mee� safet� requiremen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-195� �an� �"Hos� Nation� (EC� o� Europea� �Community� �E�-6095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include� th� rea� pane� A� powe�  connector� RF� �filter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switch� A� voltag� an� frequenc� selecto� switches� fus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� �holder� �connectors� powe� transformer� an� �wir� �used� 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voltage� o� 11� o� 23� VA� (#+#10%� ma� b� use� a� �frequenc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4� t� 44�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� pane� connector� J� (DAT� I/O)� J� (AUDI� I/O)� an� J� (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� ��ar� � militar� �MS2750�-serie� �roun� �connectors� 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�rea� pane� hol� i� provide� fo� th� optiona� �Diver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�(J5)� � � hol� cove� i� include� o� al� �modem� �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cabine� i� constructe� o� extrude� �aluminu� �fr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� �an� sid� panels� To� an� botto� cover� ar� �aluminu� �shee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exterio� aluminu� surface� hav� � conductiv� �iridit� �finis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binatio� o� th� heav� extrusion� an� iridit� finis� produ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abl� cabine� tha� i� stron� an� RF� "t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rea� �pane� I/� connection� ar� b�-passe� an� �filtered� 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� �circui� board� us� fou� laye� constructio� wit� �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� �devote� �t� �powe� �an� �groun� �busse� �t� �minimiz� ��R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�  Th� recesse� lip� o� th� cabine� extrusion� produc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k�-flange� �sea� �betwee� th� cabine� an� th� �to� �an� �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�  Thi� minimize� RF� radiatio� an� susceptibility�  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exceed� FC� Par� 1� an� VD� RF�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� PAG� LEF� BLAN� INTENTIONALLY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