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ppy Disk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in drive B is CF880-80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February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mmary: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ILES   DOC      640   2-22-91   8:4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cet ASSEMBLER/LINK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      EXE    38964   3-08-89  12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LINK85 EXE    53689   1-09-89   1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M85    EXE    58784   9-06-90   9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MAC85  EXE     9755   3-08-89  11: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to BIN Convers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2BIN  COM    15276   4-11-88   9:5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E WAVE Generator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E     BAT      384   2-13-91   8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E     M80     4608   2-22-91   8: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E WAVE EPROM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E_11  ROM    32768   2-22-91   8:4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9 File(s)    14336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