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8000� TECHNICA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� 4� THEOR� O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� Draft� Septembe� 28�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L/90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raf� versio� ha� th� followin�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Al� �change� �o� �th� 2n� Draf� �(HAL90917� �� �900918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Al� correction� b� AB� hav� bee�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Not� th� dat� cod� a� th� lowe� lef�-han� margi� o� eac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HAL/900928"�  � wil� us� thi� i�-hous� t� distinguis� �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� version� a� th� manua�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 Nomenclatur� �Note�  Th� Schemati� diagram� us� �th� �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.L� �t� designat� a� activ�-lo� dat� signa� (NO�-INT)� � 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� nomenclatur� ha� use� "INT_L"�   W� hav� agree� t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th� �"INT.L� forma� fo� al� signal� t� agre� �wit� �sc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� �softwar� �nomenclature� � Thi� choic� �ma� �hav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� a� � late� dat� t� mee� Militar�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 Ther� �stil� exist� a� inconsitenc� i� th� �mode� �numb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8000A� �v� �"S�-8000A"� �  Thi� wil� b� revise� �i� �th� �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t� "ST-8000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� Figur� �number� �(Chapte� 6� stil� nee� t� �b� �assign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� Diagrams�  A� present� al� schemati� reference� ar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� drawin� numbe� (A1792� fo�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A� o� thi� date� #ALL� section� o� Chapte� � ar� no� comple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eas� fo� thi� #thir� draft#�  Fron� pane� componen� design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ll� chang� a� th� circui� boar� layou�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